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819, DE 23 DE FEVER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FAÇO SABER</w:t>
      </w:r>
      <w:r>
        <w:rPr>
          <w:rFonts w:cs="Courier New" w:ascii="Courier New" w:hAnsi="Courier New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especial, no montante de R$ 16.000,00 (Dezesseis mil reai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575200671.056  CONSTRUÇÃO E AMPLIAÇÃO DE REDE DE ENERGIA ELÉTRIC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 R$ 16.000,0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 R$ 16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sz w:val="19"/>
        </w:rPr>
        <w:tab/>
        <w:tab/>
        <w:t>Art. 2º -</w:t>
      </w:r>
      <w:r>
        <w:rPr>
          <w:rFonts w:cs="Courier New" w:ascii="Courier New" w:hAnsi="Courier New"/>
          <w:b w:val="false"/>
          <w:bCs/>
          <w:sz w:val="19"/>
        </w:rPr>
        <w:t xml:space="preserve"> Servirá de recurso para cobertura do crédito aberto pelo Artigo anterior, a redução nas seguintes rubricas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0412200102.018  CONSERVAÇÃO DE BEN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0.00  Material de Consumo................................. R$ 6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1545200642.020  MANUTENÇÃO DA COLETA DE LIX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9.00  Outros Serviços de Terceiros – Pessoa Jurídica...... R$ 3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266100921.021  AMPLIAÇÃO DO PARQUE INDUSTRI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4.4.90.51.00  Obras e Instalações................................. R$ 4.9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501.2678201012.023  CONSERVAÇÃO DA FROTA RODOVIÁRIA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501-3.3.90.36.00  Outros Serviços de Terceiros – Pessoa Física........ R$ 2.1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 R$ 16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19"/>
        </w:rPr>
      </w:pPr>
      <w:r>
        <w:rPr>
          <w:rFonts w:cs="Courier New" w:ascii="Courier New" w:hAnsi="Courier New"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EMB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3:01:00Z</dcterms:created>
  <dc:creator>Setor - Contabilidade</dc:creator>
  <dc:description/>
  <dc:language>en-US</dc:language>
  <cp:lastModifiedBy>User</cp:lastModifiedBy>
  <cp:lastPrinted>2007-02-23T11:23:00Z</cp:lastPrinted>
  <dcterms:modified xsi:type="dcterms:W3CDTF">2007-02-23T14:28:00Z</dcterms:modified>
  <cp:revision>6</cp:revision>
  <dc:subject/>
  <dc:title>PROJETO DE LEI</dc:title>
</cp:coreProperties>
</file>